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demManager 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pPr>
      <w:r>
        <w:rPr>
          <w:rFonts w:cs="Arial" w:ascii="Arial" w:hAnsi="Arial"/>
          <w:color w:val="000000"/>
          <w:sz w:val="20"/>
          <w:szCs w:val="20"/>
          <w:shd w:fill="FFFFFF" w:val="clear"/>
        </w:rPr>
        <w:t>Copyright (c) 2002-2005, Jouni Malinen &lt;jkmaline@cc.hut.fi&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ModemManager developers. This file is distributed under the same license as the ModemManager package. FIRST AUTHOR &lt;EMAIL@ADDRESS&gt;, YEAR.</w:t>
      </w:r>
    </w:p>
    <w:p>
      <w:pPr>
        <w:pStyle w:val="Normal"/>
        <w:spacing w:lineRule="exact" w:line="420"/>
        <w:rPr/>
      </w:pPr>
      <w:r>
        <w:rPr>
          <w:rFonts w:cs="Arial" w:ascii="Arial" w:hAnsi="Arial"/>
          <w:color w:val="000000"/>
          <w:sz w:val="20"/>
          <w:szCs w:val="20"/>
          <w:shd w:fill="FFFFFF" w:val="clear"/>
        </w:rPr>
        <w:t>Copyright (C) 2018 ModemManager's COPYRIGHT HOLDER This file is distributed under the same license as the ModemManager package. Andika Triwidada &lt;andika@gmail.com&gt;, 2018.</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modemmanager package. Gabor Kelemen &lt;kelemeng at ubuntu dot com&gt;, 2017.</w:t>
      </w:r>
    </w:p>
    <w:p>
      <w:pPr>
        <w:pStyle w:val="Normal"/>
        <w:spacing w:lineRule="exact" w:line="420"/>
        <w:rPr/>
      </w:pPr>
      <w:r>
        <w:rPr>
          <w:rFonts w:cs="Arial" w:ascii="Arial" w:hAnsi="Arial"/>
          <w:color w:val="000000"/>
          <w:sz w:val="20"/>
          <w:szCs w:val="20"/>
          <w:shd w:fill="FFFFFF" w:val="clear"/>
        </w:rPr>
        <w:t>Copyright (C) 2017 ModemManager's COPYRIGHT HOLDER This file is distributed under the same license as the ModemManager package. Rafael Fontenelle &lt;rafaelff@gnome.org&gt;, 2017. msgid "" msgstr "" Project-Id-Version: ModemManager master Report-Msgid-Bugs-To: modemmanager-devel@lists.freedesktop.org POT-Creation-Date: 2017-09-07 13:35+0200 PO-Revision-Date: 2017-09-05 21:49-0200 Last-Translator: Rafael Fontenelle &lt;rafaelff@gnome.org&gt; Language-Team: Brazilian Portuguese &lt;gnome-pt_br-list@gnome.org&gt; Language: pt_BR MIME-Version: 1.0 Content-Type: text/plain; charset=UTF-8 Content-Transfer-Encoding: 8bit Plural-Forms: nplurals=2; plural=(n &gt; 1); X-Generator: Virtaal 1.0.0-beta1</w:t>
      </w:r>
    </w:p>
    <w:p>
      <w:pPr>
        <w:pStyle w:val="Normal"/>
        <w:spacing w:lineRule="exact" w:line="420"/>
        <w:rPr/>
      </w:pPr>
      <w:r>
        <w:rPr>
          <w:rFonts w:cs="Arial" w:ascii="Arial" w:hAnsi="Arial"/>
          <w:color w:val="000000"/>
          <w:sz w:val="20"/>
          <w:szCs w:val="20"/>
          <w:shd w:fill="FFFFFF" w:val="clear"/>
        </w:rPr>
        <w:t>Copyright (C) 2017 ModemManager's COPYRIGHT HOLDER This file is distributed under the same license as the ModemManager package. Josef Andersson &lt;l10nl18nsweja@gmail.com&gt;, 2017.</w:t>
      </w:r>
    </w:p>
    <w:p>
      <w:pPr>
        <w:pStyle w:val="Normal"/>
        <w:spacing w:lineRule="exact" w:line="420"/>
        <w:rPr/>
      </w:pPr>
      <w:r>
        <w:rPr>
          <w:rFonts w:cs="Arial" w:ascii="Arial" w:hAnsi="Arial"/>
          <w:color w:val="000000"/>
          <w:sz w:val="20"/>
          <w:szCs w:val="20"/>
          <w:shd w:fill="FFFFFF" w:val="clear"/>
        </w:rPr>
        <w:t>Copyright (C) 2017 ModemManager's COPYRIGHT HOLDER This file is distributed under the same license as the ModemManager package. FIRST AUTHOR &lt;EMAIL@ADDRESS&gt;, YEAR. Marek Černocký &lt;marek@manet.cz&gt;, 2017.</w:t>
      </w:r>
    </w:p>
    <w:p>
      <w:pPr>
        <w:pStyle w:val="Normal"/>
        <w:spacing w:lineRule="exact" w:line="420"/>
        <w:rPr/>
      </w:pPr>
      <w:r>
        <w:rPr>
          <w:rFonts w:cs="Arial" w:ascii="Arial" w:hAnsi="Arial"/>
          <w:color w:val="000000"/>
          <w:sz w:val="20"/>
          <w:szCs w:val="20"/>
          <w:shd w:fill="FFFFFF" w:val="clear"/>
        </w:rPr>
        <w:t>Copyright (C) 2017 ModemManager's COPYRIGHT HOLDER This file is distributed under the same license as the ModemManager package. Dušan Kazik &lt;prescott66@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eloclou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imble Navigation Limited Author: Matthew Stanger &lt;matthew_stanger@trimb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imble Navigation Limited Author: Matthew Stanger &lt;Matthew_Stanger@trimb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imble Navigation Limited Author: Aleksander Morgado &lt;aleksander@lanedo.com&gt; Contributor: Matthew Stanger &lt;matthew_stanger@trimb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imble Naviga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mas Sailer &lt;t.sailer@alumni.eth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cardo Vangelisti &lt;riccardo.vangelisti@sade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co Bascetta &lt;marco.bascetta@sade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zimut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Riccardo Vangelisti riccardo.vangelisti@sade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Marco Bascetta marco.bascetta@sade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Marco Bascetta &lt;marco.bascetta@sade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mmonit Measurement GmbH Author: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ksander Morgado &lt;aleksander@aleksander.es&gt; Contributor: Matthew Stanger &lt;matthew_stanger@trimb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uawei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Modem 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tair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ty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o Bascetta &lt;marco.bascetta@sade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edo GmbH &lt;aleksander@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uawei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uthor: Nathan Williams &lt;njw@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mmonit Measuremen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mmonit Measuremen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ksander Morgado &lt;aleksander@gnu.org&gt; Author: Aleksander Morgado &lt;aleksander@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ksander Morgado &lt;aleksander@gnu.org&gt;</w:t>
      </w:r>
    </w:p>
    <w:p>
      <w:pPr>
        <w:pStyle w:val="Normal"/>
        <w:spacing w:lineRule="exact" w:line="420"/>
        <w:rPr/>
      </w:pPr>
      <w:r>
        <w:rPr>
          <w:rFonts w:cs="Arial" w:ascii="Arial" w:hAnsi="Arial"/>
          <w:color w:val="000000"/>
          <w:sz w:val="20"/>
          <w:szCs w:val="20"/>
          <w:shd w:fill="FFFFFF" w:val="clear"/>
        </w:rPr>
        <w:t>Copyright (C) 2012 Aleksander Morgado &lt;aleksander@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uthor: Aleksander Morgado &lt;aleksander@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mmonit Measurement GmbH Author: Aleksander Morgado &lt;aleksander@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mmonit Measuremen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ksander Morga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Google Inc. Author: Aleksander Morgado &lt;aleksander@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Ammonit Measurement GmbH. Author: Aleksander Morgado &lt;aleksander@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Ammonit Measurement GmbH Author: Aleksander Morgado &lt;aleksander@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ido Guenther &lt;agx@sigxcp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Red Hat, Inc.</w:t>
      </w:r>
    </w:p>
    <w:p>
      <w:pPr>
        <w:pStyle w:val="Normal"/>
        <w:spacing w:lineRule="exact" w:line="420"/>
        <w:rPr/>
      </w:pPr>
      <w:r>
        <w:rPr>
          <w:rFonts w:cs="Arial" w:ascii="Arial" w:hAnsi="Arial"/>
          <w:color w:val="000000"/>
          <w:sz w:val="20"/>
          <w:szCs w:val="20"/>
          <w:shd w:fill="FFFFFF" w:val="clear"/>
        </w:rPr>
        <w:t>Copyright (C) 2008-2017 The ModemManager authors License GPLv2+: GNU GPL version 2 or later &lt;http://gnu.org/licenses/gpl-2.0.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ollabor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163</vt:lpwstr>
  </property>
</Properties>
</file>